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765"/>
        <w:gridCol w:w="809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ind w:left="-1" w:hanging="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你支持我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口语交际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b/>
                <w:kern w:val="0"/>
                <w:sz w:val="22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小组内的同学分角色扮演，模拟与老师交流的过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和同学交流：面对不同的人，解决不同的问题，需要特别注意些什么？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交流时，把具体的理由讲清楚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交流中，能设想对方可能的反应，恰当应对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4"/>
              </w:rPr>
              <w:t>一、谈话导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我们经常有一些自己觉得很好的想法，但是苦于得不到别人的支持，于是很着急，很失落。你遇到过这样的情况吗？同桌相互说一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今天我们就来学习口语交际：请你支持我</w:t>
            </w:r>
            <w:r>
              <w:rPr>
                <w:color w:val="FF0000"/>
                <w:sz w:val="24"/>
              </w:rPr>
              <w:t>（板书：请你支持我）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：出示课题】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创设学生经常遇见的场景，营造出口语交际的氛围，让学生积极主动地参与到学习中去。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模拟交流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要办一份报纸，要明确以下问题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办报纸的目的是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活跃班级文化生活，提高同学们的写作能力和阅读能力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有哪些事情需要老师的帮助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在课外活动时分配出一定的时间；请老师把关报纸的质量；提供纸张和印刷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老师可能会提出些什么问题？你想怎样回答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大家议论一下，可以换位思考：如果我是老师，我会怎样想，怎样说？）</w:t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板书：说想法，讲目的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做预案，备应对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模拟交流过程，评价同学表现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小组讨论，设想一下交流过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color w:val="0000FF"/>
                <w:sz w:val="24"/>
              </w:rPr>
              <w:t>【出示课件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】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礼貌诚恳地说明来意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讲清楚办报的设想，说明目的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设想到老师可能的担心，想办法打消老师的顾虑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点拨指导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师：找到老师，你怎样诚恳说明自己的来意呢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生：老师，我想和您说件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师：还有谁说得更礼貌一些呢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生：老师，请问您有时间吗？我想和您说件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师：这样说就更容易让老师接受了。我想老师肯定会请这位同学坐下，听他来讲。接下来，这位同学要向老师说明办报的设想，他该怎么说呢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生：我们想办一份报纸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师：老师会怎么说？我想老师一定会问：你们怎么想到这件事？对不对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生：对，我们就说一说。因为经常在订阅的报纸上看到好多学生们办报的消息，于是就有了这样的想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生：我还觉得要向老师说一说办报的好处</w:t>
            </w:r>
            <w:r>
              <w:rPr>
                <w:rFonts w:ascii="宋体;SimSun" w:hAnsi="宋体;SimSun" w:cs="宋体;SimSun"/>
                <w:color w:val="EF11FD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我觉得可以锻炼和提高我们的写作能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自己办的报纸同学们一定最喜欢读，那样就可以提高大家的阅读能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在报纸上，我们还可以发表一些建议，如建议大家保护环境、尊老爱幼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设想真不错。老师还可能会担心什么呢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谁来当主编？多长时间出版一期，时间够用吗？…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想得真够全面，比我想到的还多呢。真不错。这些问题你们都想过该怎么回答吗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我们小组都想过了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各小组依次模拟表演，其他小组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教师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口语练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【出示课件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】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服妈妈，让她同意你在家里养一只小狗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服同学，在班里成立“生物角”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服校长，在学校组织一次义卖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小组领任务，每小组选择一个任务，小组内同学扮演不同角色来交流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交流前先设想老师担心的一些问题，并给这些问题找到答案，做好预案，这样在和老师交流时，才能从容应对，不至于词不达意，或一时语塞。</w:t>
            </w:r>
          </w:p>
          <w:p>
            <w:pPr>
              <w:pStyle w:val="Normal"/>
              <w:widowControl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为适应实际交流的需要，教师详细指导，既教会学生怎样设想可能会遇到的问题，又教会学生怎样应答，为实际交流作好准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小组内同学扮演不同的角色来练习交流，还可互换角色，把自己想到的问题提出来，提高学生口语交际中应对能力。</w:t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课堂总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要说服别人，支持我们做一件事情，要学会正确的口语交际。态度诚恳礼貌；讲明设想，说清目的；做好预案，从容回答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面对不同的人，解决不同的问题，需要注意：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说想法，再把具体的理由讲清楚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想对方可能的反应，恰当应对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请你支持我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说想法，讲目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做预案，备应对</w:t>
            </w:r>
          </w:p>
        </w:tc>
      </w:tr>
      <w:tr>
        <w:trPr>
          <w:trHeight w:val="912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727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学生在老师的指导下，能够积极主动地参与到口语交际中来，每个同学都能开口讲话，懂得了要说服别人支持自己做一件事情的时候该怎样说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在教学中，学生练习交流和教师指导占用时间较多，导致后面的分组练习时间不够用，很仓促。今后在教学中一定做好预案，充分考虑好时间因素，合理分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Microsoft</cp:lastModifiedBy>
  <dcterms:modified xsi:type="dcterms:W3CDTF">2021-04-19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